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LUPE  -  (c) 1987  Kirschbaum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ronau 15, D-8091 Emm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bremst die Arbeitsgeschwindigkeit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XT/AT oder Kompatiblen. Der Grad der Verz�g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 vom Anwender einzu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vielen schnellen ATs, aber auch bei mit 8 MHz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teten XT-Kompatiblen ergibt sich oft das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Programme einfach zu schnell laufen. Meist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blem mit Spielen auf, welche f�r mit 4.7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ktete 8088-Maschinen geschrieben wu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r im Kindergarten- oder Grundschulalter a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zen, so ist eine f�r Erwachsene ganz normale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schwindigkeit h�ufig viel zu schn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mal ist es auch w�nschenswert, z.B. bei Echt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en, nur an bestimmten Stell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Rechner zu bremsen. In keinem Fall sollen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ve Programmteile wie z.B. Laden ein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n der Disk gebrems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Diskette ZEITLUPE finden S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varianten. Bitte testen Sie f�r Ihr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schiedenen Programme durch. Die Funktio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iligen Programmaufruf entnehmen Sie bitte d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rmausgabe nach dem Start des jeweilige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LUPE bleibt resident im Arbeitsspeicher. Durch n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igen Programmaufruf kann jedes Programm wied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t werden. Sie k�nnen auch mehrere ZEITLUPE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aktivieren. Bitte achten Sie aber dar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Sie die einzelnen Programme nur in der umgek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henfolge der Installierung deaktiv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llen Programmvarianten wird 18 mal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Zeitschleife jedesmal n mal durchlaufen.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n der Durchl�ufe k�nnen Sie selbst 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halt der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LUPE COM  Rechner ab Aufruf st�ndig gebrem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ur Deinsta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A      COM  Verz�gerung variabel einstellba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tenkombination ALT-CTRL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B      COM  Verz�gerung entsprechend vorei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t, jedoch nur bei aktivierte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C      COM  Verz�gerung entsprechend vorei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t, jedoch nur bei aktivierter INS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LUPE DOC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spiele f�r Anwend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 der PC-SIG Library finden sich auf de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557 und #723 insgesamt 8 unterschiedliche Fli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. Die Spiele sind einfach zu handh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sehr unterhaltsam. Bis zu 4 Spieler k�nn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h�chste Punktzahl k�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f ATs oder auch schon mit 8 MHz-Rechnern schie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Kugel am Bildschirm so schnell hin und 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n vern�nftiges Spiel nicht m�glich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ZEITLUPE k�nnen Sie die Geschwindigkeit nach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lieben einstellen. F�r diese Anwendung si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en ZLA.COM, ZLB.COM und ZLC.COM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icher eines der besten Spiele unter MS-D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NDER OF THE CROWN von CINEMAWARE. Im zer�tt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and nach der Zeit der Kreuzz�ge ist es d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be des Spielers, das Land mit Geschicklichk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ategie wieder zu vereinen. Dabei werden S�l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Gesch�tze gekauft, Gebiete erobert und Fe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aut. Im Degenkampf und auf Turnierpl�tzen wird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hm und Besitz gek�mpft. Auch die Liebe is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bei in diesem gro�artigen Spiel, da� 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nete Grafik begeis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dem Turnierplatz ist es notwendig, den ent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itenden Ritter mit der Lanze genau in der M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Schildes zu treffen, um ihn aus dem Satt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en. Wer im Turnierreiten stark ist, hat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n, bereits um 2 Uhr statt um 5 Uhr morgens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 zu kommen. Auf eine lange Nacht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jedem Fall vorbereiten bei diesem spannenden 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tlupe wird die Nacht um einige Stunden verk�r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wird Sie gleichzeitig als ruhmreichen Helden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 ge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Sie weitere interessante Anwendungen f�r ZEITL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en, so bitten wir um gelegentliche Mittei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es notwendig sein, ZEITLUPE f�r Ihren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zu modifizieren, so sind wir bereit, dies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Sie kostenlose n�chste Programm-Update einzu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