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91  Elmar Abeling und Thomas K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 Verwendung der hier aufgefuehrten Schaltungen, Methoden oder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Verfahren und des Programms "DCFUHR" erfolgt ausschliesslich auf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igene Gefahr.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lle Ansprueche an den Autor sind ausgeschlossen !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 Benutzung des Programms DCFUHR ist ausschliesslich fuer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ivate Zwecke erlaubt 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Fuer gewerbliche Nutzung ist das Einverstaendnis des Autors einzuholen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---------------------------------------------------------------------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enderungen sind jeder Zeit ohne Ankuendigung moeglich !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ine fehlerfreie Funktion der Schaltungen oder Programme wird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ICHT garantiert !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- Interface fuer das CONRAD DCF - 77 -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Hilfe des CONRAD - DCF - 77 - Moduls und dieser kleinen Schaltung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t - und Datumsinformationen, die der Zeitzeichensender auf 77,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trahlt, in den Computer ein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 ist das Modul als eigenstaendiges System geplant, nur den An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analogen Tochteruhren ist vorgesehen. Mit geringem Aufwand jedoch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IT's seriell &amp; mit TTL - Pegel ab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plan Computer Interface fuer Conrad DCF77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1                      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           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 o---| 4,7 K |-----+      +----| 10 K |-----+-----------o + 5 V vom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 |      |    +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|      +----&gt; Aus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          |      +-------+         |      |      aktiv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|      |       |      |\ |1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o---| 10 K |--+   |      | C     |   1  |  \    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|   | B  |/        +------|    &gt;o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|   NPN          |  /          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\               |/ | 7    1/6 74LS14 o.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1  | 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 o-------------+----------+-----------------+-----------o Rechner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, ON und GND sind Punkte auf der Platine, auf der die Antenne 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usgangssignal hat als Ruhepegel LOW und folgt den Sekundenbits auf HIG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terface fuer die ELV DCF90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LV DCF90 Uhr unterscheidet sich von der Conrad DCF Uh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te Funktionen wie z.B. Wecker und Beleu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synchronisiert sich die interne Quarzuhr zu jeder vollen St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nicht nur einmal um Mittern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wird der Empfaenger (U 2775 B) nur zur Synchronisation kurz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et und liefert in der ueberigen Zeit kei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iesem Grund muss der Pin 13 des U2775B von dem Quarzuhrenba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chwarzer Klecks auf der Platine) getrennt und mit dem Plus Po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ie v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Platine sind zwei kleine vergoldete Loetpunkte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775B und dem Uhrenchip, die jeweils mit Pin 14 und mit Pin 13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aengers verbu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Loetpunkt von Pin 13 liegt naeher an dem Loch fuer die Gluehbi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aehler an der Seite mit der LCD Kontakt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sen Punkten kann die Verdrahtung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ist die Leiterbahn von Pin 13 des U2775B zum Uhrenschalt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unterbrechen (mit Messer o.ae.), am besten nach dem Loetpunk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mit Batterie Plus zu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em anderen Loetpunkt wird der Eingang der Interface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icht: Die DCF90 Uhr ist eine SMD Schaltung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100 Watt Dachrinnenloetkolben verwe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plan fuer ELV DCF90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5B                           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o---&gt; Pluspol            +----|4,7 K |-----+-----------o + 5 V vom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Batterie           |    +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+----&gt; Aus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     |      |      aktiv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|\ |1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     |   1  |  \    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   B |/        +------|    &gt;o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o---| 47 K |-----------|   NPN          |  /          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+------+           |\    BC546      |/ | 7    1/6 74LS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 | 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 o------------------------+-----------------+-----------o Rechner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chaltung passt mit in das Gehaeuse der DCF90 Uhr und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mindestens drei-adriges Kabel zum Rechner (VCC,GND und Tak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en zu den Sch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auch noch Leuchtdioden zu Kontrolle an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ist einer der restlichen Inverter aus dem 7414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en Eingang wird mit dem Taktausgang des ersten Inv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unden, so das am Ausgang jetzt das invertierte Takt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t. Dann kann eine LED ueber einen Widerst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-400 Ohm (je nach Typ) an die Versorgungsspannung (5V V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echners an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ED zeigt dann wieder das normale Taktsignal a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Verwendung eines CMOS 7414  (74HC14, 74HCT14 etc) unbedingt all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en Eingaenge auf einen definierten Pegel legen, z.B M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t neigen CMOS Schaltungen zu wilden Schwingungen und es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Umstaenden gar nich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sorgungsspannung von 5 Volt kann z.B. aus einem Gamepor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nommen werden. Batteriebetrieb ist nicht zu empfehlen, da die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ungen unterhalb von ca 4 Volt nicht mehr definiert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sbesondere LEDs verbrauchen viel Stro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Anschluss an den Rechner darauf achten, dass nicht zwei Ausg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einander verbunden werden. Es koennte sonst zu einer Beschae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chaltung oder des Rechners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VERSORGUNGSPANNUNG UNBEDINGT auf die RICHTIGE POLARITAET ach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: Die Uhr nicht zu dicht neben einem Monitor oder and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hfrequenz abstrahlenden Geraeten aufstellen, sons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in, dass die Uhr alles empfaengt, nur keine Zeit... #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moeglich fertige DCF Computer Interface Schaltungen zu 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gentlich nicht fuer einen PC bestimm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Schaltungen sollten KEINEN intelligenten Prozessor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tinformation in irgendeiner Weise aufbereitet, sondern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e DCF Taktsignal in TTL Form liefern ! Sonst kann das DCFU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U. nicht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lligente Interfaces sind natuerlich immer vorzuziehen, da s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eistens "mal eben so nebenbei" Abgefragt werden koennen und 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1-3 Minuten nur mit der DCF Auswertung beschaeftigt ist. Dafu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natuerlich auch - teilweise erheblich - teur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ann z.B. ein C64 Userport DCF Modul (*), das nur +5V und GND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 TTL Ausgangssignal erzeugt an den PC-Gameport an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wurde meines Wissens nach von einem oder mehreren Benutzern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reich durch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Die genaue Bezeichnung und Bauart, sowie die Beschaltung des C64 D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s am PC-Gameport sind mir nicht bekannt, muss aber woh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mmes" (billiges) Interface se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DCF Zeitkod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Sekundenmarke '0' wird die Information der letzten Minut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 gebracht; d.h. es wird immer die Zeitinformation d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uebertr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dierung eines Bits erfolgt durch unterschiedlich lange Highp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Interface Aus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tfrequenz:  1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Bit:      langer High Pegel  __|    |_____  Laenge ca. 1.9 -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Bit:       kurzer High Pegel  __|  |_______  Laen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letzten Sekunde jeder Minute fehlt ein Bit (Impu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urch ist es moeglich den Minutenanfang zu erkennen und einen Empfa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synchron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ebertragene Zeitinformation wird mit Paritaetsbits ueberpru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EVEN Parity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aritaet wird von der 21-ten Sekunde bis zum ersten Parity Bit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s bis zum naechsten Parity Bit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ebertragung erfolgt BCD (gepackt) kodiert mit LSB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bisherigem Kenntnisstand enthalten die Zeitzonenbits 17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formation ueber die Sommerzeit, sie haben z.Zt. (Sept. 1990)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17=1 und 18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zonenbits:  17, 18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ert: 01h     0   1   MEZ   Normal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h     1   0   MESZ  Somm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tzonenbits werden NICHT mit LSB first u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erscheint das hoeherwertige der beiden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ungeklaert ist das Verhalten und die Funktion des Bits 16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Tabelle mit "Ankuendigung Sommerzeit" beschri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jemand GENAUE Informationen ueber das Verhalten dieses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bestimmten Zeiten hat (Sommeranfang ?), dann bitt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mar Abeling   (243/18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Kuester  (243/18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pot BBS      Fidonet 2:243/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e Bed.    Wert    Pegel   Zu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M               0       Minuten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14   -               X       z.Zt. nicht in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R               X       Reserveantenne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A               X       Ankuendigung Sommerzei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Z1      2^1     X       -! Zeitzon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  Z2      2^0     X       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-               X       z.Zt. nicht in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  S               1       Start der Zeitcod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1       X       Minuten - Einer              Parit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2       X       dto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4       X       dto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8       X       dto.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10      X       Minuten-Ze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    2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    4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   P1      -       X       Pruef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 Parit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    1       X       Stunden - Eine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2       X       dto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4       X       dto.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           8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            10      X       Stunden -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            2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    P2      -       X       Pruef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 Parit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1       X       Kalendertag (Datum) Ein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            2       X       dto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            4       X       dto.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            8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10      X       Kalendertag (Datum) Ze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            2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 1       X       Wochentag (Mo.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            2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            4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            1       X       Kalendermona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2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            4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           8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10      X       Kalendermonat Ze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1       X       Kalenderjahr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             2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             4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             8 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10      X       Kalenderjahr Ze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2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40      X       d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             80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     P3      -       X       Pruef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    -       -       -       Marke (Impuls) f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F - Uhr                                                 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DCF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CFUHR ist dazu gedacht, die Uhr eines vollautomatisch 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in bestimmten Abstaenden neu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wendung waehrend des manuellen Betriebs, beim Systemstart z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nicht beabsichtigt. Wer will, kann es ja trotzdem ma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rster Linie sind Mailboxen als Einsatzort gedacht, die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 Tage ohne Sysop auskommen 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Prinzip kann das Programm auf jedem Rechner verwend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m zu bestimmten Zeiten, z.B. Nachts, nichts zu tun ist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t zum Stellen der Uhr nutzen lae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etrieb dieses Programms ist ein 1 Bit Eingabeport notwendig an 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L Takt von der DCF Zusatzschaltung angeschlo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59-te Sekunde einer Minute wird NICHT ausgegeben, sie fll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technischen Grnden mit der 0-ten Sekunde zusammen, da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n Sekunde der Takt f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ssen wird jeweils der LO-Pegel der vorhergehenden Sekund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-Pegel der aktuellen Sekunde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Bit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enden Sekunde 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r Sekunde (ausser 59) erfolgt die Ausgabe der Zeit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in folgendem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a  09.11.1991  16:51:00  MEZ  n  4  0 T -s     -s = Uhr 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|      |         |        |   |  |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Tag  Datum       Zeit    Zeit  |  |  | True/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  |  |  Restlaufzeit (Minu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Restversuche (Feh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"ormal oder "R"eserve Anten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F - Uhr                                                          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eglichen Parameter und deren Syntax ist aus dem Hilfetex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ichtlich. Dieser wird ueber STDOUT ausgegeben, wenn das Program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FUH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. Der Text kann auch auf den Drucker oder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FUHR -? &gt;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CFUHR luft am besten wenn ihm die gesamte CPU Zei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t, da intern mit Zaehlschleifen gearbei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roesseren Schwankungen der CPU Leistung (CPU Zeit fr DCFUHR), ka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u Problemen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insbesondere durch Treiber fuer Schnittstellen (V.24) und Netz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(besonders Server), die durch parallelen Interrupt 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PU-Leistung fuer DCFUHR beeinfluss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empfindlich reagiert das Programm auf einen kurz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stand, wie er bei LAN Servern auftreten kann, wenn von a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griff erfolgt waehrend das Programm l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d ist nicht die absolute Geschwindigkeit des Rechner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sunterschiede, die waehrend des Programmlaufs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F - Uhr                                                               Se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roblemen ist gegebenfalls der Parameter -V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die internen Zaehlerstaende ausgegeben. Dies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it den tatsaechlich entstehenden Zaehlwerten vergli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falls ist die Vorgabe der Grenzwerte f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igh     (zw 1 &amp;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"ync     (59te Sek.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"imeout  (kein Sig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zu aendern (siehe DCFUHR -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eines Programmlaufs (DCFUHR -s 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r: H=110, S=1200, T=2500   (msec)     &lt;-- voreingestellte Grenz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|     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Grenze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=  50   dt=   2                   &lt;-- 1ms Delay Abge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=2500   dt= 203                       fuer Messung der Pegel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=1232   dt=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=1244                             &lt;-- Zaehlerwert fuer 1ms (hier 486/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246  H= 70  0  ??  00.00.0000  00:00:01  TZ=0 n  5  1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909  H=147  1  ??  00.00.0000  00:00:02  TZ=0 n  5  1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1802  H= 65  2 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818  H= 73  0  ??  00.00.0000  00:00:55  TZ=0 n  4  1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906  H= 67  0  ??  00.00.0000  00:00:56  TZ=0 n  4  1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ittelwert fuer High (0/1 Marke)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902  H=155  1  ??  00.00.0000  00:00:57  TZ=0 n  4  1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 819  H=155  1  ??  00.00.0000  00:00:58  TZ=0 n  4  1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1799  H= 67  2  Sa  09.11.1991  18:11:00  MEZ  n  4  0 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fuer Sync bzw Timeout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F - Uhr                                                               Seit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eroeffentlichte Version, enthaelt einen Fehler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einstellung. Da das Jahrhundert bei der Jahreszahl fe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Setzen des Systemdatums nich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um wird jetzt richtig eingestellt, allerdings nur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0 und 2089. Danach ist das Programm unbrau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interne Zeitschleifen und die Parameter Auswertung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Ende der Sommerzeit zeigte sich, dass die Zeitzon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 ausgewertet wurden. Dieser Fehler ist jetz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Synchronisation wurde durch einen Zaehlerab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Die eigentliche Minutensynchronisation finde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ehrend der Auswertung der Zeitinformation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ird auch die 0-te Sekunde richtig angezeigt, bei der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59 aus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r DCF Sender einmal auf Reserve Antenne lief, stelle sich her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 die erste Paritaet falsch berechn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zonenbits werden offensichtlich nicht mit Paritaet ueberpru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ss bei bestimmten Minuten immer eine ODD Parity herau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noch ein neuer Parameter (-e nn) fuer die max.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en bei Fehlern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aehlerabgleich wurde verkue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C umgeschrieben und intern ue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arameter haben sich geaendert (siehe DCFUHR -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P delay Routine wurde durch eine eigene C Routine 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 jedem Programmstart auf 1 ms abgeglic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ollte jetzt auf unterschiedlichen Rechn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atboard,Cache etc) gleichmaessig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wurde ein 286-16 Neatboard und ein 486/33 Cache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nd ohne Pagemode bzw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jetzt moeglich zum Einstellen der Uhr ein extern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, dem die empfangene Zeit und Datum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bei "DCFUHR -? &gt; datei" beseitigt (Ausgabe ueber STD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unsch zwei neue Portnamen, COM1RI &amp; COM2RI, in die Anschlu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aufgenommen. Der Anschluss an COMx war schon immer moe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ssten nur die richtigen Adressen (Modem Status Reg.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Bitnummer (6 = RI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OF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